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ПС 110кВ АВИС по созданию ССПИ и организацию каналов связи ПС 110кВ АВИС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ПС 110кВ АВИС по созданию ССПИ и организацию каналов связи ПС 110кВ АВИС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– 387,3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квартал 2024 г. составляет – 36 805,7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:                                                              Иващенко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4-07T15:22:00Z</cp:lastPrinted>
  <dcterms:modified xsi:type="dcterms:W3CDTF">2025-09-19T07:12:00Z</dcterms:modified>
  <cp:revision>54</cp:revision>
  <dc:subject/>
  <dc:title/>
</cp:coreProperties>
</file>